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>Procedura aperta per l’aggiudicazione della fornitura, suddivisa in lotti, di dispositivi medici per endoscopia digestiva con impiego in ERCP  occorrenti per mesi ventiquattro alla S.C. Gastroenterologia – S.S. Endoscopia Digestiva dell’Azienda Ospedaliera S. Croce e Carle di Cuneo - Gara n. 8193657 -  CIG VARI.</w:t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5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38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1-06-28T12:01:00Z</dcterms:modified>
  <cp:revision>6</cp:revision>
  <dc:subject/>
  <dc:title> </dc:title>
</cp:coreProperties>
</file>